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0/2025. (VI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ind w:left="426" w:right="20" w:hanging="360"/>
        <w:contextualSpacing/>
        <w:jc w:val="both"/>
        <w:rPr/>
      </w:pPr>
      <w:bookmarkStart w:id="2" w:name="_Hlk161910839"/>
      <w:bookmarkEnd w:id="2"/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-testülete a Magyar Állam tulajdonában álló </w:t>
      </w:r>
      <w:r>
        <w:rPr>
          <w:rFonts w:cs="Arial" w:ascii="Arial" w:hAnsi="Arial"/>
        </w:rPr>
        <w:t>Hévíz belterület 1455/8. helyrajzi számon nyilvántartott, 523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lapterületű, „Kivett beépítetlen terület” ingatlan (Kézilabda munkacsarnok-fejlesztési Program keretében Hévíz településen megépült kézilabda munkacsarnok telkének) 388 négyzetméter részére, mely szomszédos a Hévíz Város Önkormányzatának tulajdonát képező Hévíz 1455/9 hrsz alatti ingatlannal (futballpálya) összenyitásra került,</w:t>
      </w:r>
      <w:r>
        <w:rPr>
          <w:rFonts w:eastAsia="Arial" w:cs="Arial" w:ascii="Arial" w:hAnsi="Arial"/>
          <w:color w:val="000000"/>
          <w:lang w:eastAsia="hu-HU" w:bidi="hu-HU"/>
        </w:rPr>
        <w:t xml:space="preserve"> Hévíz Város Önkormányzat, mint </w:t>
      </w:r>
      <w:r>
        <w:rPr>
          <w:rFonts w:cs="Arial" w:ascii="Arial" w:hAnsi="Arial"/>
        </w:rPr>
        <w:t>Használatba vevő, Önkormányzat</w:t>
      </w:r>
      <w:r>
        <w:rPr>
          <w:rFonts w:eastAsia="Arial" w:cs="Arial" w:ascii="Arial" w:hAnsi="Arial"/>
          <w:color w:val="000000"/>
          <w:lang w:eastAsia="hu-HU" w:bidi="hu-HU"/>
        </w:rPr>
        <w:t xml:space="preserve"> javára a </w:t>
      </w:r>
      <w:r>
        <w:rPr>
          <w:rFonts w:cs="Arial" w:ascii="Arial" w:hAnsi="Arial"/>
        </w:rPr>
        <w:t>Nemzeti Sportügynökség Nonprofit Zártkörűen Működő Részvénytársasággal,</w:t>
      </w:r>
      <w:r>
        <w:rPr>
          <w:rFonts w:eastAsia="Arial" w:cs="Arial" w:ascii="Arial" w:hAnsi="Arial"/>
          <w:color w:val="000000"/>
          <w:lang w:eastAsia="hu-HU" w:bidi="hu-HU"/>
        </w:rPr>
        <w:t xml:space="preserve"> határozatlan időre szóló, az előterjesztés szerinti ingyenes használati megállapodást jóváhagyja. </w:t>
      </w:r>
    </w:p>
    <w:p>
      <w:pPr>
        <w:pStyle w:val="Normal"/>
        <w:widowControl w:val="false"/>
        <w:spacing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Arial" w:ascii="Arial" w:hAnsi="Arial"/>
        </w:rPr>
        <w:t xml:space="preserve">A Képviselő-testület, az önkormányzat, mint Használatba vevő nevében kijelenti, hogy az 1. pont szerinti Ingatlannak a megállapodás 1. sz. mellékletét képező vázrajzán piros színnel megjelölt részét (továbbiakban: „Ingatlan”) a jelen jogviszony fennállása alatt a Közfeladat ellátása érdekében fogja használni és a kijelölt terület teljes egészében szükséges a Közfeladat ellátásához. Az Ingatlan tényleges használója a sport közfeladat ellátása érdekében a Hévízi Sportkör Sportegyesület. </w:t>
      </w:r>
    </w:p>
    <w:p>
      <w:pPr>
        <w:pStyle w:val="Normal"/>
        <w:ind w:left="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tudomásul veszi, hogy mint Használatba vevő a felelős minden, a használatból adódó kötelezettség betartásáért, valamint Használatba vevő a Hévízi Sportkör magatartásáért úgy felel, mint a sajátjáért.  </w:t>
      </w:r>
    </w:p>
    <w:p>
      <w:pPr>
        <w:pStyle w:val="Normal"/>
        <w:ind w:left="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feladat ellátására és Használatba vevő e nyilatkozatára tekintettel jelen megállapodás megkötésére a nemzeti vagyonról szóló törvény alapján ingyenesen kerül sor.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 a Nemzeti Sportügynökség Nonprofit Zrt.-vel megkötésre kerülő ingyenes használati megállapodás aláírására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Naszádos Péte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>2025. július 15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color w:val="000000"/>
          <w:lang w:eastAsia="hu-HU" w:bidi="hu-HU"/>
        </w:rPr>
      </w:pPr>
      <w:r>
        <w:rPr>
          <w:rFonts w:eastAsia="Times New Roman" w:cs="Arial" w:ascii="Arial" w:hAnsi="Arial"/>
          <w:b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5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6-26T06:55:00Z</dcterms:modified>
  <cp:revision>2</cp:revision>
  <dc:subject/>
  <dc:title/>
</cp:coreProperties>
</file>